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улице Дзержинского, 134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42. Ж-1. Зона среднеэтажной жилой застройки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102:49 площадью 1970 кв.м по адресу улица Дзержинского, 134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2:00Z</cp:lastPrinted>
  <dcterms:modified xsi:type="dcterms:W3CDTF">2018-10-19T09:32:00Z</dcterms:modified>
  <cp:revision>42</cp:revision>
  <dc:subject/>
  <dc:title>Приложение 3</dc:title>
</cp:coreProperties>
</file>